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Kovács Katalin gazdálkodási irodavezető</w:t>
      </w:r>
    </w:p>
    <w:p>
      <w:pPr>
        <w:pStyle w:val="Normal"/>
        <w:rPr/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6 db mellékl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őterjeszt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2025. november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őterjesztés tárgya:</w:t>
      </w:r>
      <w:r>
        <w:rPr>
          <w:sz w:val="22"/>
          <w:szCs w:val="22"/>
        </w:rPr>
        <w:t xml:space="preserve"> beszámoló a 2025. évi költségvetés háromnegyedévi teljesítési adatairól</w:t>
      </w:r>
    </w:p>
    <w:p>
      <w:pPr>
        <w:pStyle w:val="Normal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XCV. törvény (Áht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1. évi CLXXXIX. törvény (Ötv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2024. évi XC.  törvény (Magyarország 2025. évi központi költségvetéséről)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ek gazdálkodásával kapcsolatos jogszabályok nem írnak elő beszámolási kötelezettséget az egyes időszakok teljesítési adatainak alakulásáról. Ennek ellenére – tájékoztatásul - elkészítettük a szeptember 30-ig beszedett bevételek és a kifizetett kiadások adatait bemutató táblázatokat a költségvetési rendelet mellékletei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2025. évi költségvetés főösszegét 2.991.092.933 forint összegben határozta meg.  Az előirányzat változások következtében a költségvetés főösszege szeptember 30-án 3.516.572.476 forintot mut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bevételek 3.288.902.446 forintban, a költségvetési kiadások 3.192.233.151 forintban teljesü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Bevétele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folyt bevételi összeg a módosított előirányzat 94 %-a. A következőkben az egyes bevételi főcsoportok tényadatait mutatjuk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b/>
          <w:bCs/>
          <w:i/>
          <w:sz w:val="22"/>
          <w:szCs w:val="22"/>
        </w:rPr>
        <w:t>Működési célú támogatások államháztartáson belülről</w:t>
      </w:r>
      <w:r>
        <w:rPr>
          <w:b/>
          <w:bCs/>
          <w:sz w:val="22"/>
          <w:szCs w:val="22"/>
        </w:rPr>
        <w:t xml:space="preserve"> 389.829.609 forint </w:t>
      </w:r>
      <w:r>
        <w:rPr>
          <w:sz w:val="22"/>
          <w:szCs w:val="22"/>
        </w:rPr>
        <w:t>összegben érkeztek a törvényi előírásnak megfelelő mértékben és időpontban</w:t>
      </w:r>
      <w:r>
        <w:rPr>
          <w:b/>
          <w:bCs/>
          <w:sz w:val="22"/>
          <w:szCs w:val="22"/>
        </w:rPr>
        <w:t xml:space="preserve">.  </w:t>
      </w:r>
      <w:r>
        <w:rPr>
          <w:sz w:val="22"/>
          <w:szCs w:val="22"/>
        </w:rPr>
        <w:t>Az állami támogatáson túl, melynek összege 379.268.070 forint, a nyári diákmunka támogatásához Vármegyei Kormányhivataltó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18.100 forintot kaptunk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</w:rPr>
        <w:t>BSE100HUSK/SPF/2301/3.2/200-Partnerség a sportban az Interreg VI-A Magyarország - Szlovákia Program keretén belül 969.171 forintban támogatásban részesültünk a Széchenyi Programiroda Tanácsadó és Szolgáltató Nonprofit Kft.-től. Bana Község Önkormányzata 9.374.268 forint támogatást utalt a bábolnai Közös Önkormányzati Hivatal működtetéséhe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</w:rPr>
        <w:t>Felhalmozási célú támogatások államháztartáson belülről:</w:t>
      </w:r>
      <w:r>
        <w:rPr>
          <w:i/>
          <w:sz w:val="22"/>
          <w:szCs w:val="22"/>
        </w:rPr>
        <w:t xml:space="preserve"> A </w:t>
      </w:r>
      <w:r>
        <w:rPr>
          <w:rFonts w:cs="Calibri" w:ascii="Calibri" w:hAnsi="Calibri"/>
          <w:sz w:val="22"/>
          <w:szCs w:val="22"/>
        </w:rPr>
        <w:t>TTHÁT/48-3/2025-KTM - Versenyképes Járások projekt keretében 22.297.357 forint támogatásban részesült Bábolna Város Önkormányzata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Közhatalmi bevételekre</w:t>
      </w:r>
      <w:r>
        <w:rPr>
          <w:b/>
          <w:bCs/>
          <w:sz w:val="22"/>
          <w:szCs w:val="22"/>
        </w:rPr>
        <w:t xml:space="preserve"> (adóbevételek) befolyt összeg 1.203.098.614 forint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arűzési adó esetében az eredeti előirányzathoz képest (1.051.531 forint) 1.020.418.864 forint folyt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pítményadó esetében 136.711.000 forint bevétellel számoltunk, ami a beszámolási időszak alatt 143.239.917 forintban realizálódott. A telekadó esetében a 27.713.000 forint tervezett összeghez képest 34.121.086 forint érkezett. A magánszemélyek kommunális adójaként 4.061.573 forint került az önkormányzat számláján jóváírásra. Egyéb közhatalmi bevételként 1.257.174 forintot könyvelhettünk le 2024. 09. 30 napjáig, amely tartalmazza a talajterhelési díj, a szabálysértési és közigazgatási bírság, a késedelmi és önellenőrzési pótlék össze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  <w:t>Az alábbi táblázat tartalmazza a település lakoságának szűrővizsgálatokon való részvételét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  <w:t>Szűrés igazolások összesítése 2025. szeptember 30. napjáig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3680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Szűrés megnevezé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 xml:space="preserve">Adózó/Magánszemélyek kommunális adója kivetés db 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Nőgyógyászati vizsgál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2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Mammográfiai vizsgál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22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Tüdőszűrő vizsgál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214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Prosztat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7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Összesen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2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80 fő részére a befizetett kommunális adó visszautalásra került, összesen 1.680.000 forintot fizettünk vissza a rendeletben foglalt mentességek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 </w:t>
      </w:r>
      <w:r>
        <w:rPr>
          <w:b/>
          <w:bCs/>
          <w:i/>
          <w:sz w:val="22"/>
          <w:szCs w:val="22"/>
        </w:rPr>
        <w:t>működési bevételek</w:t>
      </w:r>
      <w:r>
        <w:rPr>
          <w:b/>
          <w:bCs/>
          <w:sz w:val="22"/>
          <w:szCs w:val="22"/>
        </w:rPr>
        <w:t xml:space="preserve"> a módosított előirányzathoz viszonyítva 106 %-ban teljesültek, a befolyt 106.362.117 forint befolyt összeggel. </w:t>
      </w:r>
      <w:r>
        <w:rPr>
          <w:sz w:val="22"/>
          <w:szCs w:val="22"/>
        </w:rPr>
        <w:t>A családi események, a sírhelymegváltás, a Kormányhivatal részére történő rezsi tovább számlázása, a zöldhulladék elszállítás, a Bábolna Városgazda Kft. részére továbbszámlázott közüzemi díjak, az Egészségügyi Központ helyiségeinek használatáért kiszámlázott közműátalányok díjainak együttes összege 53.146.860 Ft. A Bábolnai Alapszolgáltatási Központ által beszedett térítési díjak, az ellátási díjak, a lakbérek, a közterülethasználati díjak, a Bábolnai Művelődési és Sportközpont által beszedett terembérleti díjak beszámolási időszakban befolyt összege 41.463.804 forint. Működési bevételként számoltuk még el a kiszámlázott általános forgalmi adó összegét, a kamatbevételt, és az egyéb működési bevételeket. Ezen bevételek együttes összege 44.751.453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>Felhalmozási bevételként összességében 75.615 forint került elszámolásra</w:t>
      </w:r>
      <w:r>
        <w:rPr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amely összeg a Közös Önkormányzati Hivatalban történt notebook értékesítést tartalmazza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űködési célú átvett pénzeszközből</w:t>
      </w:r>
      <w:r>
        <w:rPr>
          <w:b/>
          <w:bCs/>
          <w:sz w:val="22"/>
          <w:szCs w:val="22"/>
        </w:rPr>
        <w:t xml:space="preserve"> a beszámolási időszakban 12.226.325 forint folyt b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138/2024. (XI.25.) számú Pénzügyi és Településfejlesztési Bizottsági határozat alapján a Bábolnai Sport Egyesület </w:t>
      </w:r>
      <w:r>
        <w:rPr/>
        <w:t>a Bakonyalja Kisalföld Kapuja Vidékfejlesztési Egyesülethez a VP6-19.2.1.-8-7-21 kódszámú Közösségi célú fejlesztések felhívásra benyújtott pályázat keretein belül pályakarbantartáshoz szükséges fűnyíró beszerzésére 7.000.000 Ft összegben visszatérítendő támogatást kapott. A Bábolnai Sport Egyesület kérelmet nyújtott be Bábolna Város Önkormányzatához, hogy a visszatérítendő támogatás összege az Egyesület éves támogatásába kerüljön beszámításra. A kérelem jóváhagyásra került úgy, hogy 5.500.000 Ft a 2024. évi költségvetésben, 1.500.000 Ft pedig a 2025. évi költségvetésben kerül levonásra a Bábolna Sport Egyesület részére kifizetendő önkormányzati támogatás összegei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nnon-Szélerőmű Kft. által, 2025. év június 30. napjáig befizetett támogatás összege </w:t>
      </w:r>
    </w:p>
    <w:p>
      <w:pPr>
        <w:pStyle w:val="Normal"/>
        <w:jc w:val="both"/>
        <w:rPr/>
      </w:pPr>
      <w:r>
        <w:rPr/>
        <w:t>3.011.325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5. szeptember 13. napján megrendezésre került Kukorica fesztivál lebonyolításához beérkezett támogatások összege 570.000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A BIO RUN futóverseny megrendezéséhez a Bábolna Környezetbiológiai Központ Kft. 6.675.000 Ft támogatást fizetett a megkötött szerződések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ábolnai Százszorszép Óvoda és Bölcsőde 20.000 Ft támogatásban részesült a Selector Hulladékgyűjtő Kft-től. A támogatást az elektronikai hulladékgyűjtés lebonyolításáért kapta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ábolnai Alapszolgáltatási Központ az Idősek Klubjának hajdúszoboszlói kirándulásának támogatására a Bábolnáért Közhasznú Alapítványtól 450.000 Ft támogatásban részes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i/>
          <w:sz w:val="22"/>
          <w:szCs w:val="22"/>
        </w:rPr>
        <w:t>Felhalmozási célú átvett pénzeszköz</w:t>
      </w:r>
      <w:r>
        <w:rPr>
          <w:b/>
          <w:bCs/>
          <w:sz w:val="22"/>
          <w:szCs w:val="22"/>
        </w:rPr>
        <w:t xml:space="preserve"> az időszak alatt 277.796 forint </w:t>
      </w:r>
      <w:r>
        <w:rPr>
          <w:sz w:val="22"/>
          <w:szCs w:val="22"/>
        </w:rPr>
        <w:t>összegben érkezett önkormányzatunkhoz, a lakásvásárláshoz vagy felújításhoz adott támogatás időarányos törlesztő-részlete jogcím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lőző évi pénzmaradvány igénybevételeként 472.020.180 forintot könyveltünk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z államháztartáson belüli megelőlegezések között (állami támogatás) 63.542.319 forintot tartunk nyilván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z intézményeink irányítószervi támogatásként 486.172.414 forintot kaptak 2025. szeptember 30-ig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Bábolna Város Önkormányzata részére a lekötött betét összegéből 500.000.000 forint került visszavezetésre a beszámolási időszakig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Kiad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 2025. szeptember 30. napjáig 91 %-ban teljesültek. Az egyes kiadási jogcímeken elszámolt kifizetéseket az alábbiakban részletezz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működési kiadások</w:t>
      </w:r>
      <w:r>
        <w:rPr>
          <w:sz w:val="22"/>
          <w:szCs w:val="22"/>
        </w:rPr>
        <w:t xml:space="preserve"> a módosított előirányzathoz viszonyítva 67%-ban teljesültek. Ezen belül a személyi juttatások 71 % (380.749.646 forint), a járulékok 73 % -ban teljesültek (48.385.388 forint), a dologi kiadások 70 %-os arányt mutatnak (512.001.828 forin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ok befizetései között a szolidaritási hozzájárulás szerepel 231.782.302 forinttal, amelyet a Kincstár a havi nettó finanszírozás keretében visszavon, továbbá a 2024. évi pénzügyi beszámoló rendezése miatti visszafizetési kötelezettség és annak kamatvonzata 368.745 forint,</w:t>
      </w:r>
      <w:r>
        <w:rPr>
          <w:rFonts w:cs="Calibri" w:ascii="Calibri" w:hAnsi="Calibri"/>
          <w:sz w:val="22"/>
          <w:szCs w:val="22"/>
        </w:rPr>
        <w:t xml:space="preserve"> továbbá a EFOP-3.9.2.-16 számú Térségi együttműködéselnevezésű projekt kapcsán keletkezett visszafizetési kötelezettség összeg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7.681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üttesen, 2025. szeptember 30-án 232.238.728 forintot mutattunk ki az önkormányzatok befizetései köz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működési támogatások áht-n belülre jogcímen 1.989.588 forint került 2025. szeptember 30. napjáig. A kifizetés részletezését a 6. mellékle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működési célú támogatások áht-n kívülre jogcímen 132.480.300 forintot fizettünk ki. A kifizetés részletezését a 6. mellékle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átottak juttatásai keretében 6.720.073 forint támogatást fizettünk ki a 12.610.00 forintos keretből.  A részletes adatokat az 6. melléklet szemlélte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Működési kiadások együttes összege 1.456.496.919 forin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ek (</w:t>
      </w:r>
      <w:r>
        <w:rPr>
          <w:i/>
          <w:sz w:val="22"/>
          <w:szCs w:val="22"/>
        </w:rPr>
        <w:t>felújítások és beruházások)</w:t>
      </w:r>
      <w:r>
        <w:rPr>
          <w:sz w:val="22"/>
          <w:szCs w:val="22"/>
        </w:rPr>
        <w:t xml:space="preserve"> alakulását részletesen a 3. sz. mellékleten mutattuk be. Az eredeti előirányzat 28.198.000 forint beruházást, 187.378.583 forintos felújítást tartalmazott. A módosított keret 184.692.391 forint összegű fejlesztésre és 75.353.154 forintos felújításra ad lehetőséget. Az időszak végéig 106.439.008 forint összegű beruházás és 31.492.360 forint összegű felújítás valósult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ok részletezését a 3. melléklet 21-24. sora, a felújítások részletezését ugyanezen mellékle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-38. sora tartalmazza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A felhalmozási célú kiadások </w:t>
      </w:r>
      <w:r>
        <w:rPr>
          <w:sz w:val="22"/>
          <w:szCs w:val="22"/>
        </w:rPr>
        <w:t>A 43/2025. (V.26.) számú Pénzügyi és Településfejlesztési Bizottsági határozat értelmében a Bábolnai Önkéntes Tűzoltó Egyesület 1.000.000 Ft vissza nem térítendő, illetve 1.000.000 Ft visszatérítendő támogatásban részesült egy STEYR91 4x4 tűzoltó gépjárműfecskendő vásárlásához. A háztartások részére kifizetett, visszatérítendő támogatás 1.000.000 Ft, a vissza nem térítendő támogatás  szintén 1.000.000 Ft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finanszírozási kiadások</w:t>
      </w:r>
      <w:r>
        <w:rPr>
          <w:sz w:val="22"/>
          <w:szCs w:val="22"/>
        </w:rPr>
        <w:t xml:space="preserve"> között az előző évi megelőlegezések visszafizetése soron 79.563.818 forint szerepel. Az Önkormányzat intézményeinek adott irányítószervi támogatás összege 486.172.414 forin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eszámolási időszakban 1.050.000.000 forint volt az OTP Bank Nyrt-nél elhelyezett lekötött betét halmozott összeg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Bábolna Város Önkormányzata által a Takarékbank Zrt.-vel kötött OB43HB19418000 iktatószámú hitelszerződés szerint 2025. évben 120.000.000 Ft hitel/tőke törlesztés vált esedékessé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, hogy a beszámolót az előterjesztés és a mellékletek áttekintése után a javaslat szerint fogad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……</w:t>
      </w:r>
      <w:r>
        <w:rPr>
          <w:b/>
          <w:sz w:val="22"/>
          <w:szCs w:val="22"/>
          <w:u w:val="single"/>
        </w:rPr>
        <w:t>./2025. (XI.26.) számú Képviselő-testületi határoza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ábolna Város Önkormányzat Képviselő-testüle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2025. évi költségvetés háromnegyedévi pénzügyi teljesítéséről készült beszámoló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a szöveges előterjesztés és a mellékletek alapján, az abban foglaltaknak megfelelően –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fogadja és tudomásul veszi.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ábolna, 2025. nov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dr. Horváth Klára s.k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1021" w:footer="5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43:00Z</dcterms:created>
  <dc:creator>DELL</dc:creator>
  <dc:description/>
  <cp:keywords/>
  <dc:language>en-US</dc:language>
  <cp:lastModifiedBy>Bábolna | Pénzügyi csoportvezető</cp:lastModifiedBy>
  <cp:lastPrinted>2015-08-27T09:14:00Z</cp:lastPrinted>
  <dcterms:modified xsi:type="dcterms:W3CDTF">2025-11-18T08:04:00Z</dcterms:modified>
  <cp:revision>8</cp:revision>
  <dc:subject/>
  <dc:title>Előterjesztés</dc:title>
</cp:coreProperties>
</file>